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3.01 Ścinanie i uzupełnianie pobocz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AAAAA"/>
        <w:rPr>
          <w:b/>
          <w:b/>
        </w:rPr>
      </w:pPr>
      <w:r>
        <w:rPr/>
        <w:tab/>
        <w:t>Przedmiotem niniejszej szczegółowej specyfikacji technicznej (SST) są wymagania ogólne dotyczące wykonania i odbioru robót drogowych związanych ze ścinaniem i uzupełnieniem poboczy gruntowych w ramach</w:t>
      </w:r>
      <w:r>
        <w:rPr>
          <w:b/>
        </w:rPr>
        <w:t xml:space="preserve"> remontu odcinków dróg powiatowych Nr 1 647R, Nr 1 134R, Nr 1 173R oraz Nr 1 147R na terenie powiatu mieleckiego o łącznej długości 4,490 km</w:t>
      </w:r>
    </w:p>
    <w:p>
      <w:pPr>
        <w:pStyle w:val="AAAAA"/>
        <w:rPr>
          <w:b/>
          <w:b/>
          <w:bCs/>
          <w:color w:val="212121"/>
          <w:spacing w:val="-2"/>
        </w:rPr>
      </w:pPr>
      <w:r>
        <w:rPr>
          <w:b/>
          <w:bCs/>
          <w:color w:val="212121"/>
          <w:spacing w:val="-2"/>
        </w:rPr>
      </w:r>
    </w:p>
    <w:p>
      <w:pPr>
        <w:pStyle w:val="AAAAA"/>
        <w:rPr/>
      </w:pPr>
      <w:r>
        <w:rPr>
          <w:b/>
        </w:rPr>
        <w:t>1.2. Zakres stosowania SST</w:t>
      </w:r>
      <w:r>
        <w:rPr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>Szczegółowa specyfikacja techniczna stanowi dokument przetargowy i kontraktowy przy zlecaniu i realizacji robót drogowych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e ścinaniem zawyżonych poboczy i uzupełnieniem zaniżonych poboczy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Odkład - miejsce składowania gruntu pozyskanego w czasie ścinania poboczy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Dokop - miejsce pozyskania gruntu do wykonania uzupełnienia poboczy położone poza pasem drogowy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23 31 42-6: Roboty w zakresie naprawy dróg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Do uzupełnia poboczy należy użyć materiału z frezowania nawierzchni asfaltowej 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określonych w niniejszej OST powinien wykazać się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żliwością korzystania z następującego sprzętu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- zrywarek, kultywatorów lub bron talerz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z transporterem (ścinarki poboczy)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do profilowani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ładowarek czoł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lc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łytowych zagęszczarek wibracyjn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woźnych zbiorników na wodę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rPr/>
      </w:pPr>
      <w:r>
        <w:rPr/>
        <w:t xml:space="preserve">4.2. Transport materiałów 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 wykonywaniu robót określonych w niniejszej SST, można korzystać z dowolnych środków transportowych przeznaczonych do przewozu grunt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 Wykonanie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5.2. </w:t>
      </w:r>
      <w:r>
        <w:rPr>
          <w:rFonts w:cs="Times New Roman" w:ascii="Times New Roman" w:hAnsi="Times New Roman"/>
          <w:b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n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może być wykonywane ręcznie, za pomocą łopat lub sprzętem mechanicznym wg pkt 3.2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należy przeprowadzić od krawędzi pobocza do krawędzi nawierzchni, zgodnie z założonym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dokumentacji projektowej spadkiem poprzeczny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miar gruntu uzyskanego podczas ścinania poboczy należy wywieźć na odkład. Miejsce odkładu należy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uzgodnić z Inżyniere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ozostały w poboczu należy spulchnić na głębokość od 5 do 10 cm, doprowadzić do wilgotnoś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tymalnej poprzez dodanie wody i zagęścić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określony zgodnie z BN-77/8931-12 [3],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oszczenia, według normalnej metod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Uzupełni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występowania ubytków (wgłębień) i zaniżenia w poboczach należy je uzupełnić materiałem o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ściwościach podobnych do materiału, z którego zostały pobocza wykonan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, w którym wykonywane będzie uzupełnienie, należy spulchnić na głębokość od 2 do 3 cm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rowadzić do wilgotności optymalnej, a następnie ułożyć w nim warstwę materiału uzupełniającego w posta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szanek optymalnych określonych w OST D-05.01.01 „Nawierzchnia gruntowa naturalna”. Wilgotność optymalna 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a gęstość szkieletu gruntowego mieszanek należy określić laboratoryjnie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ułożonej warstwy materiału uzupełniającego należy prowadzić od krawędzi poboczy w kierunk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awędzi nawierzchni. Rodzaj sprzętu do zagęszczania musi być zaakceptowany przez Inżyniera. Zagęszczon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wykonany według BN-77/8931-12 [3]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ęszczenia według normalnej prób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 Kontrola jakości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6.1. Ogólne zasady kontroli jak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1. </w:t>
      </w:r>
      <w:r>
        <w:rPr>
          <w:rFonts w:cs="Times New Roman" w:ascii="Times New Roman" w:hAnsi="Times New Roman"/>
          <w:sz w:val="20"/>
        </w:rPr>
        <w:t>Spadki poprzeczn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adki poprzeczne poboczy powinny być zgodne z dokumentacja projektowa, z tolerancja 1%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2. </w:t>
      </w:r>
      <w:r>
        <w:rPr>
          <w:rFonts w:cs="Times New Roman" w:ascii="Times New Roman" w:hAnsi="Times New Roman"/>
          <w:sz w:val="20"/>
        </w:rPr>
        <w:t>Równość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równości podłużne i poprzeczne należy mierzyć łata 4-metrowa wg BN-68/8931-04 [2]. Maksymaln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świt pod łata nie może przekraczać 15 m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 Obmiar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stka obmiarowa jest m2 (metr kwadratowy) wykonanych robót na poboczach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8. Odbió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uznaje się za wykonane zgodnie z dokumentacja projektowa, SST i wymaganiami inżyniera, jeżeli wszystkie pomiary i badania z zachowaniem tolerancji wg pkt 6 dały wyniki pozytywn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 Podstawa płatnoś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9.1. Ogólne ustalenia dotycz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b/>
          <w:bCs/>
          <w:sz w:val="20"/>
        </w:rPr>
        <w:t>ce podstawy płatn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1 m2 robót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ace pomiarowe i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ścięcie poboczy i zagęszczenie podłoż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dwiezienie gruntu na odkład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dostarczenie materiału uzupełniając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rozłożenie materiału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zagęszczenie poboczy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zeprowadzenie pomiarów i badan laboratoryjnych wymaganych w specyfikacji technicznej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 Przepisy związan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PN-B-04481 Grunty budowlane. Badania laboratoryjn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BN-68/8931-04 Drogi samochodowe. Pomiar równości nawierzchn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2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2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3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2:12:00Z</dcterms:created>
  <dc:creator>Mariusz Siuda, K. Małek</dc:creator>
  <dc:description/>
  <cp:keywords/>
  <dc:language>en-US</dc:language>
  <cp:lastModifiedBy>Jakub Adamus</cp:lastModifiedBy>
  <cp:lastPrinted>2007-02-14T11:28:00Z</cp:lastPrinted>
  <dcterms:modified xsi:type="dcterms:W3CDTF">2020-02-10T10:36:00Z</dcterms:modified>
  <cp:revision>15</cp:revision>
  <dc:subject>Droga Nr 19</dc:subject>
  <dc:title>Przepusty pod zjazdami, rowy kryte</dc:title>
</cp:coreProperties>
</file>